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56" w:after="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南海</w:t>
      </w:r>
      <w:r>
        <w:rPr>
          <w:rFonts w:ascii="宋体" w:hAnsi="宋体" w:cs="宋体"/>
          <w:b/>
          <w:sz w:val="24"/>
          <w:szCs w:val="24"/>
          <w:lang w:eastAsia="zh-CN"/>
        </w:rPr>
        <w:t>成人学院</w:t>
      </w:r>
      <w:r>
        <w:rPr>
          <w:rFonts w:eastAsia="宋体" w:cs="宋体" w:ascii="宋体" w:hAnsi="宋体"/>
          <w:b/>
          <w:sz w:val="24"/>
          <w:szCs w:val="24"/>
        </w:rPr>
        <w:t>20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4</w:t>
      </w:r>
      <w:r>
        <w:rPr>
          <w:rFonts w:eastAsia="宋体" w:cs="宋体" w:ascii="宋体" w:hAnsi="宋体"/>
          <w:b/>
          <w:sz w:val="24"/>
          <w:szCs w:val="24"/>
        </w:rPr>
        <w:t>-202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sz w:val="24"/>
          <w:szCs w:val="24"/>
        </w:rPr>
        <w:t>学年度第</w:t>
      </w:r>
      <w:r>
        <w:rPr>
          <w:rFonts w:ascii="宋体" w:hAnsi="宋体" w:cs="宋体"/>
          <w:b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sz w:val="24"/>
          <w:szCs w:val="24"/>
        </w:rPr>
        <w:t>学期</w:t>
      </w:r>
    </w:p>
    <w:p>
      <w:pPr>
        <w:pStyle w:val="Normal"/>
        <w:spacing w:lineRule="auto" w:line="240" w:before="156" w:after="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《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心理健康</w:t>
      </w:r>
      <w:r>
        <w:rPr>
          <w:rFonts w:ascii="宋体" w:hAnsi="宋体" w:cs="宋体"/>
          <w:sz w:val="24"/>
          <w:szCs w:val="24"/>
          <w:lang w:val="en-US" w:eastAsia="zh-CN"/>
        </w:rPr>
        <w:t>课程名称</w:t>
      </w:r>
      <w:r>
        <w:rPr>
          <w:rFonts w:ascii="宋体" w:hAnsi="宋体" w:cs="宋体"/>
          <w:bCs/>
          <w:sz w:val="24"/>
          <w:szCs w:val="24"/>
        </w:rPr>
        <w:t>》</w:t>
      </w:r>
    </w:p>
    <w:p>
      <w:pPr>
        <w:pStyle w:val="Normal"/>
        <w:snapToGrid w:val="false"/>
        <w:spacing w:lineRule="auto" w:line="240" w:before="156" w:after="156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复习资料</w:t>
      </w:r>
      <w:r>
        <w:rPr>
          <w:rFonts w:ascii="宋体" w:hAnsi="宋体" w:cs="宋体"/>
          <w:sz w:val="24"/>
          <w:szCs w:val="24"/>
        </w:rPr>
        <w:t>参考答案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单项选择题</w:t>
      </w:r>
    </w:p>
    <w:p>
      <w:pPr>
        <w:pStyle w:val="Normal"/>
        <w:spacing w:lineRule="auto" w:line="240" w:before="156" w:after="0"/>
        <w:ind w:right="896"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A 2.C 3.B 4.B 5.D 6.B 7.A 8.C 9.C 10.C 11.D 12.A 13.A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判断题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对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对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对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对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对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对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对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4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.</w:t>
      </w:r>
      <w:r>
        <w:rPr>
          <w:rFonts w:ascii="宋体" w:hAnsi="宋体" w:cs="宋体"/>
          <w:sz w:val="24"/>
          <w:szCs w:val="24"/>
          <w:lang w:val="en-US" w:eastAsia="zh-CN"/>
        </w:rPr>
        <w:t>错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三、</w:t>
      </w:r>
      <w:r>
        <w:rPr>
          <w:rFonts w:ascii="宋体" w:hAnsi="宋体" w:cs="宋体"/>
          <w:sz w:val="24"/>
          <w:szCs w:val="24"/>
          <w:lang w:val="en-US" w:eastAsia="zh-CN"/>
        </w:rPr>
        <w:t>名词解释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答案：个体对自己的各种身心状态的认识、体验，由自我认知、自我体验和自我调节（或自我控制）三个心理成分构成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答案：人们对某个事物或物体形成的一种概括固定的看法，并把这种观点看法推而广之，认为这个事物或者整体都具有该特征，而忽视个体差异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24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答案：也叫</w:t>
      </w:r>
      <w:hyperlink r:id="rId2" w:tgtFrame="https://baike.baidu.com/item/%E9%A6%96%E5%9B%A0%E6%95%88%E5%BA%94/_blank">
        <w:r>
          <w:rPr>
            <w:rStyle w:val="InternetLink"/>
            <w:rFonts w:ascii="宋体" w:hAnsi="宋体" w:cs="宋体"/>
            <w:sz w:val="24"/>
            <w:szCs w:val="24"/>
            <w:lang w:val="en-US" w:eastAsia="zh-CN"/>
          </w:rPr>
          <w:t>首次效应</w:t>
        </w:r>
      </w:hyperlink>
      <w:r>
        <w:rPr>
          <w:rFonts w:ascii="宋体" w:hAnsi="宋体" w:cs="宋体"/>
          <w:sz w:val="24"/>
          <w:szCs w:val="24"/>
          <w:lang w:val="en-US" w:eastAsia="zh-CN"/>
        </w:rPr>
        <w:t>、</w:t>
      </w:r>
      <w:hyperlink r:id="rId3" w:tgtFrame="https://baike.baidu.com/item/%E9%A6%96%E5%9B%A0%E6%95%88%E5%BA%94/_blank">
        <w:r>
          <w:rPr>
            <w:rStyle w:val="InternetLink"/>
            <w:rFonts w:ascii="宋体" w:hAnsi="宋体" w:cs="宋体"/>
            <w:sz w:val="24"/>
            <w:szCs w:val="24"/>
            <w:lang w:val="en-US" w:eastAsia="zh-CN"/>
          </w:rPr>
          <w:t>优先效应</w:t>
        </w:r>
      </w:hyperlink>
      <w:r>
        <w:rPr>
          <w:rFonts w:ascii="宋体" w:hAnsi="宋体" w:cs="宋体"/>
          <w:sz w:val="24"/>
          <w:szCs w:val="24"/>
          <w:lang w:val="en-US" w:eastAsia="zh-CN"/>
        </w:rPr>
        <w:t>或</w:t>
      </w:r>
      <w:hyperlink r:id="rId4" w:tgtFrame="https://baike.baidu.com/item/%E9%A6%96%E5%9B%A0%E6%95%88%E5%BA%94/_blank">
        <w:r>
          <w:rPr>
            <w:rStyle w:val="InternetLink"/>
            <w:rFonts w:ascii="宋体" w:hAnsi="宋体" w:cs="宋体"/>
            <w:sz w:val="24"/>
            <w:szCs w:val="24"/>
            <w:lang w:val="en-US" w:eastAsia="zh-CN"/>
          </w:rPr>
          <w:t>第一印象效应</w:t>
        </w:r>
      </w:hyperlink>
      <w:r>
        <w:rPr>
          <w:rFonts w:ascii="宋体" w:hAnsi="宋体" w:cs="宋体"/>
          <w:sz w:val="24"/>
          <w:szCs w:val="24"/>
          <w:lang w:val="en-US" w:eastAsia="zh-CN"/>
        </w:rPr>
        <w:t>，指交往双方形成的第一次印象对今后交往关系的影响，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答案：人在认知和对他人形成印象时，以为他人也具备与自己相似的特性的现象，把自己的感情、意志、特性投射到他人身上并强加于人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>答案：</w:t>
      </w:r>
      <w:r>
        <w:rPr>
          <w:rFonts w:ascii="宋体" w:hAnsi="宋体" w:cs="宋体"/>
          <w:sz w:val="24"/>
          <w:szCs w:val="24"/>
        </w:rPr>
        <w:t>指个体在对人、对事、对己等方面的社会适应中行为上的内部倾向性和心理特征。表现为能力、气质、性格、需要、动机、兴趣、理想、价值观和体质等方面的整合</w:t>
      </w:r>
      <w:r>
        <w:rPr>
          <w:rFonts w:ascii="宋体" w:hAnsi="宋体" w:cs="宋体"/>
          <w:sz w:val="24"/>
          <w:szCs w:val="24"/>
          <w:lang w:val="en-US" w:eastAsia="zh-CN"/>
        </w:rPr>
        <w:t>胆汁质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sz w:val="24"/>
          <w:szCs w:val="24"/>
          <w:lang w:val="en-US" w:eastAsia="zh-CN"/>
        </w:rPr>
        <w:t>答案：由人的道德律、自我理想等所构成，由完美原则支配，属于人格结构中的道德理想部分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、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答案：自我意识‌是个体对自己的存在、心理状态、行为表现以及与他人和环境关系的一种觉知和理解，自我意识由自我认知、自我体验和自我调节（或自我控制）三个心理成分构成。自我意识受遗传因素、社会文化因素、家庭环境因素、学校教育因素、同伴关系和个人经历影响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该理论认为引起人们情绪困扰的不是事件本身，而是人们对事件的认知和看法。因此，可以通过改变人们对事件的不合理认知，进而改善其情绪和行为问题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是指诱发性事件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是指个体在遇到诱发事件之后相应而生的信念，即他对这一事件的看法、解释和评价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>是指特定情景下，个体的情绪及行为的结果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答案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服务对象不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心理咨询的服务对象通常是无明显精神疾病的正常人群，帮助解决生活、工作或人际关系中的短期困扰或促进个人的成长。例如：学业压力、婚姻矛盾、职业规划等。目标在于提升个体应对能力和自我认知，促进心理健康发展。心理咨询多采用谈话疗法和认知行为技术，通过倾听、共情和引导，帮助来访者探索问题根源，建立积极应对策略。心理治疗除谈话技术外，可能结合医学评估和药物干预。心理咨询常见于学校、企业或社区机构，以数周至数月的短期咨询为主，形式灵活。心理治疗多在医院或专业心理诊所开展，疗程可能持续数月甚至数年，需制定详细的治疗计划，并定期评估效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答案：动机功能 促进、提供动力 ；适应功能 婴儿通过情绪表达需求；信号功能，传递信号；组织功能，积极和负性情绪对记忆 学习 行为的不同影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color w:val="0F0F0F"/>
          <w:sz w:val="24"/>
          <w:szCs w:val="24"/>
          <w:lang w:val="en-US" w:eastAsia="zh-CN"/>
        </w:rPr>
        <w:t>答案：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斯滕伯格</w:t>
      </w:r>
      <w:r>
        <w:rPr>
          <w:rFonts w:ascii="宋体" w:hAnsi="宋体" w:cs="宋体"/>
          <w:sz w:val="24"/>
          <w:szCs w:val="24"/>
        </w:rPr>
        <w:t>认为爱情由三个基本成分组成：激情、亲密和承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三个成分组成了完美的爱情。</w:t>
      </w:r>
      <w:r>
        <w:rPr>
          <w:rFonts w:ascii="宋体" w:hAnsi="宋体" w:cs="宋体"/>
          <w:sz w:val="24"/>
          <w:szCs w:val="24"/>
          <w:lang w:eastAsia="zh-CN"/>
        </w:rPr>
        <w:t>激情是爱情中的性欲成分，是情绪上的着迷；亲密是指在爱情关系中能够引起的温暖体验；承诺指维持关系的决定期许或担保，</w:t>
      </w:r>
      <w:r>
        <w:rPr>
          <w:rFonts w:ascii="宋体" w:hAnsi="宋体" w:cs="宋体"/>
          <w:sz w:val="24"/>
          <w:szCs w:val="24"/>
          <w:lang w:val="en-US" w:eastAsia="zh-CN"/>
        </w:rPr>
        <w:t>三种不同成分的组合构成构成了喜欢式爱情、迷恋式爱情、空洞式爱情、浪漫式爱情、伴侣式爱情、愚蠢式爱情、完美式爱情等七种类型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、熟悉效应：熟悉会增加人们对积极和中性事物的喜欢程度。熟悉性和邻近性二者均与人们之间的交往频率有关。处于物理空间距离较近的人们，见面机会较多，容易熟悉，产生吸引力，彼此的心理空间就容易接近。邻近效应：空间距离可以增强我们对他人的情感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喜欢或厌烦），居住距离近，比较容易互相喜欢，形成友谊。相似性：人们往往喜欢那些和自己相似的人。人们常常喜欢那些在观点、态度行为上与自己一致的人。互补性：交往双方的需要和满足途径正好是互补关系时，双方会产生强烈的吸引力。首因效应：人际交往中给人留下的第一印象至关重要，对以后的认知会产生重要的影响，比以后得到的信息对于事物整个印象产生的作用更强，实际是一种优先效应 近因效应：近因效应是指最新出现的刺激物促使印象形成的心理效果，在总体印象形成过程中，新近获得的信息比原来获得的信息影响更大的现象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sz w:val="24"/>
          <w:szCs w:val="24"/>
          <w:lang w:val="en-US" w:eastAsia="zh-CN"/>
        </w:rPr>
        <w:t>答案：物遗传因素 社会文化因素  家庭环境因素 早期童年经验 学校教育因素 自然物理因素 ‌自我调控因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sz w:val="24"/>
          <w:szCs w:val="24"/>
          <w:lang w:val="en-US" w:eastAsia="zh-CN"/>
        </w:rPr>
        <w:t>根据自己是否知道和他人是否知道将自我意识分为开放自我（自己与他人都知晓的信息）、盲目自我（他人知晓而自身未知的信息）、秘密的我（自身知晓而他人未知的信息）及未知自我（双方均未知的潜在信息）。通过建立在任务、信任基础上的交流，扩大开放区，缩小盲目区和隐秘区，揭明未知区，从而提升人际效能与组织协作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9318;&#27425;&#25928;&#24212;/137217?fromModule=lemma_inlink" TargetMode="External"/><Relationship Id="rId3" Type="http://schemas.openxmlformats.org/officeDocument/2006/relationships/hyperlink" Target="https://baike.baidu.com/item/&#20248;&#20808;&#25928;&#24212;/7802850?fromModule=lemma_inlink" TargetMode="External"/><Relationship Id="rId4" Type="http://schemas.openxmlformats.org/officeDocument/2006/relationships/hyperlink" Target="https://baike.baidu.com/item/&#31532;&#19968;&#21360;&#35937;&#25928;&#24212;/4883916?fromModule=lemma_inlink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40:00Z</dcterms:created>
  <dc:creator>微软用户</dc:creator>
  <dc:description/>
  <dc:language>en-US</dc:language>
  <cp:lastModifiedBy>静静静</cp:lastModifiedBy>
  <cp:lastPrinted>2012-04-11T08:43:00Z</cp:lastPrinted>
  <dcterms:modified xsi:type="dcterms:W3CDTF">2025-12-01T01:33:37Z</dcterms:modified>
  <cp:revision>32</cp:revision>
  <dc:subject/>
  <dc:title>试卷代号: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4575A624F49ECAC41F4612D7CCE3D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NmOGVjZTI0ZjcxMWZjODZhMWQ2YzE2Yzk3OGMzN2QiLCJ1c2VySWQiOiIyNDI5OTEzMzAifQ==</vt:lpwstr>
  </property>
  <property fmtid="{D5CDD505-2E9C-101B-9397-08002B2CF9AE}" pid="5" name="commondata">
    <vt:lpwstr>commondata</vt:lpwstr>
  </property>
</Properties>
</file>